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PRIMARIA LAGHETT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TERZ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TOR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RTI  CLAUD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:</w:t>
            </w:r>
          </w:p>
          <w:p>
            <w:pPr>
              <w:pStyle w:val="Contenutotabella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ida la capacità di ordinare fatti in successione temporale;</w:t>
            </w:r>
          </w:p>
          <w:p>
            <w:pPr>
              <w:pStyle w:val="Contenutotabella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ida la capacità di riordinare secondo il criterio della contemporaneit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14" w:hanging="3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quisisce e consolida la capacità di individuare periodi e durat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sce LINEE del TEMPO riguardanti un passato immediato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 la linea del tempo per collocare i fatt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sce  la capacità di cogliere informazioni da una font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 la conoscenza, tematizzando e usando semplici categor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re con gli indicatori temporali e spaziali per organizzare ricostruzioni del passato familiare e del passato locale/social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ind w:left="714" w:hanging="3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tracce storiche presenti sul territorio e comprende l’importanza del patrimonio artistico e culturale.</w:t>
            </w:r>
          </w:p>
          <w:p>
            <w:pPr>
              <w:pStyle w:val="Contenutotabella"/>
              <w:spacing w:lineRule="auto" w:line="360"/>
              <w:ind w:left="71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52"/>
        <w:gridCol w:w="2464"/>
        <w:gridCol w:w="2428"/>
        <w:gridCol w:w="2428"/>
        <w:gridCol w:w="2429"/>
      </w:tblGrid>
      <w:tr>
        <w:trPr>
          <w:tblHeader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PASSATO VICIN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TEMPO DELLE VACANZ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NNO SOLARE e ANNO SCOLASTIC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 STORIA PERSONALE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struire esperienze vissute mediante tracce/fonti (ricordi, testimonianze, oggetti..)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e discriminare i vari tipi di font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la linea del tempo delle vacanz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care sulla linea del tempo i fatti ricostrui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idenziare contemporaneità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levare la differenza fra ANNO   SCOLASTICO e ANNO SOLARE</w:t>
            </w:r>
            <w:r>
              <w:rPr>
                <w:sz w:val="28"/>
              </w:rPr>
              <w:t>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avare informazioni da fonti disponibili e facilmente interpretabili, in quanto tracce della propria realtà vissuta (memoria, quaderni, diari, fotografie, ecc.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rre inferenz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gli eventi significativi su cui indagar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uire la necessità di selezionare gli eventi da prendere in considerazione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gliere l’irripetibilità e l’univocità di un evento (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EVENTI IRRIPETIBILI)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gliere la regolarità della successione di eventi ricorrenti in base alla quale l’anno è scandito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(EVENTI CICLICI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ALIGIA dei RICORD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 fonti facilmente reperibili, riguardanti le vacanze estive. “Interrogazione” delle fonti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ma classificazione delle fon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e e utilizzo della linea del tempo relativa al periodo indaga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stimolo e conversazione guida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o dei mesi dell’anno sul quale si evidenzia la differenza fra anno solare e quello scolastic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alizzazione del 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girotondo dei complean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”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nostri compleanni in ordine di tempo nell’anno scolastico;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ostri compleanni in ordine di tempo nell’anno sola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o delle fonti: classificare, ricavare informazioni pertinenti al tema scel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zione  della 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IRALE del TEMP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” della storia personale, partendo dal presente e tornando indietro fino alla nascita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raverso tale strumento il bambino può intuire chiaramente l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iclicit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 alcuni even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ista ai genitori per il reperimento di informazioni sui primi anni di vi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collettiva di un testo che riassuma i concetti colti alla fine del percorso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/otto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izio nel  mese di Ottobr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riprenderà il lavoro al termine del progetto di ARCHEOLOGI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 sistematich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rsazioni e discussioni collettive per verificare il raggiungimento degli obiettivi previs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strutturate con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mande a risposta multipla o aper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zione del grado di interesse e di partecipazione attiva evidenziati dai singoli alun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rre esperienze persona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agire in una conversazio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matic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utilizzare grafici temporali, schemi e tabelle per organizzare i dat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e domande pertinenti per ricavare inform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ista ai genitor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ca: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ttura a computer dell’intervista.</w:t>
            </w:r>
          </w:p>
        </w:tc>
      </w:tr>
      <w:tr>
        <w:trPr>
          <w:trHeight w:val="6477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ETTO: 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O SCAVO ARCHEOLOGICO</w:t>
            </w:r>
            <w:r>
              <w:rPr>
                <w:rFonts w:cs="Verdana" w:ascii="Verdana" w:hAnsi="Verdana"/>
                <w:sz w:val="20"/>
                <w:szCs w:val="20"/>
              </w:rPr>
              <w:t>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ORIA LOCALE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PASSATO VICIN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RUIRE IL QUADRO DI CIVILT</w:t>
            </w:r>
            <w:r>
              <w:rPr>
                <w:rFonts w:cs="Verdana" w:ascii="Verdana" w:hAnsi="Verdana"/>
                <w:b/>
                <w:caps/>
                <w:kern w:val="2"/>
                <w:sz w:val="20"/>
                <w:szCs w:val="20"/>
              </w:rPr>
              <w:t>à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DEL PRESENT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L PRESENTE …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 PASSATO :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il tempo dei nonni”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viluppare nei bambini la percezione del bene  culturale come    ricchezza  inestimabile    della comunità, che è importante conoscere, valorizzare e tutelar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ffrire agli alunni una visione completa del lavoro  dell’archeologo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 della  metodologia  dello scavo stratigrafico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ivare e/o consolidare un corretto atteggiamento nei confronti del metodo della ricerca storica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oscere le operazioni normalmente svolte dagli archeologi sul campo: scavo, rilievo, documentazione grafica e fotografica di    scavo  e  compilazione   di  schede  di  Unità Stratigrafica (US)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 artist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A. DURER</w:t>
            </w:r>
            <w:r>
              <w:rPr>
                <w:rFonts w:cs="Verdana" w:ascii="Verdana" w:hAnsi="Verdana"/>
                <w:sz w:val="20"/>
                <w:szCs w:val="20"/>
              </w:rPr>
              <w:t>: periodo storico, tragitto  percorso dal pittore in territorio locale durante la sua visita in Italia. Affreschi fatti nel nostro territorio e loro lettura come fonti storiche)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i termini di GENERAZIONE,  decennio e secolo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coprire alcuni degli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dicatori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iù importanti con i quali è possibile ricostruire un QUADRO DI CIVILT</w:t>
            </w:r>
            <w:r>
              <w:rPr>
                <w:rFonts w:cs="Verdana" w:ascii="Verdana" w:hAnsi="Verdana"/>
                <w:bCs/>
                <w:caps/>
                <w:sz w:val="20"/>
                <w:szCs w:val="20"/>
              </w:rPr>
              <w:t>à: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 famiglia, la casa, i giochi, l’alimentazione, l’abbigliamento, il lavoro,  i mezzi di trasporto e i mezzi di comunicazione, il tempo libe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laborare una rappresentazione sintetica del quadro della  civiltà occidentale del presente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re informazioni su alcuni indicatori: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LIMENTAZIO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IOCH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MIGLI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BITAZIONI/riscaldamento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BBIGLIAMENT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ind w:left="3420" w:hanging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Liberation Serif;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confronti del metodo della ricerca storic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versazion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ttività laboratori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zione diretta e prova pratica individual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mulazione dell’area di scavo con un box trasparente  (letto di                                   scavo) riempito di terra con all’interno strati        di diversi                                       materiali, nei quali sono stati in precedenza inseriti riproduzioni di reperti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servazione e utilizzo degli strumenti d’uso quotidiano degli archeologi (cazzuole,  pennelli, sessole, lavagnette,   metri e cordelle ecc.), al fine di effettuare,  sul  campo,  le  principali   operazioni  d’indagine: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o scavo,  il rilievo,  la documentazione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otografica  e  la  compilazione  di  schede  di Unità Stratigrafica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d ogni allievo a rotazione sarà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ffidato un ruolo preciso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spensa riassuntiva dei temi trattati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llegamento con la realizzazione del calendario d’avvento sotto i portici di Egna che quest’anno si ispira alle opere del Durer.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Allestimento in piazza Libertà di un presepe ispirato ad un’opera del Durer.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ire  ALBERO GENEALOGICO della propria famigli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ire la LINEA del TEMPO prendendo in considerazione un passato più lontano: il tempo dei genitori e quello dei nonni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portare su tale linea i dati ricavati dall’albero genealogico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levazione delle preconoscenze sul modo di vivere oggi :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Verdana" w:hAnsi="Verdana" w:eastAsia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anda/stimolo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: Come facciamo a far conoscere, il nostro modo di vivere a Ocravix, un amico extraterrestre?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versazioni guidate per definire il modo di procedere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iflessioni collettive sui temi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descritto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tesi come indicatori della civiltà contemporane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 di immagini, foto, disegni … per ogni indicatore individuato: la casa, l’alimentazione, l’abbigliamento il lavoro, la scuola, il tempo libero, la nostra religione,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agine sulle attività lavorative dei genitor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delle attività lavorative in: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ore primario, secondario e terziari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collettiva di un breve testo storico del present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rsazioni guida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zione collettiva di un questionario per intervistare genitori e non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zione delle rispos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ettura di fonti scritte ed iconografiche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ventuale visita al Museo degli Usi e Costumi di San Miche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iodo precedente al Nata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n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braio/marz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/magg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zione del grado di interesse e di partecipazione attiva evidenziati dai singoli alun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zione del grado di interesse e di partecipazione attiva evidenziati dai singoli alun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 sistematiche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versazioni e discussioni collettive per verificare il raggiungimento degli obiettivi previst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livello di autonomia nelle lettura delle fonti, nella costruzione del grafico, nella produzione delle informazioni,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appresentazione grafica delle unità stratigrafich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sservazione di alcune riproduzioni dell’artista Durer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matica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isure di temp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tistic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a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fico ad alber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matic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re da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istogramm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e domande pertinenti per ricavare inform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ista ai genitori e ai non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taliano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avare informazioni essenziali da testi propos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992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Utilizzare le nuove risorse informatiche per l’apprendimento e l’acquisizione di competenze nuove.</w:t>
            </w:r>
          </w:p>
          <w:p>
            <w:pPr>
              <w:pStyle w:val="Contenutotabella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Migliorare l’apprendimento, accrescere la motivazion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/>
              <w:t>Conoscere il software di videoscrittura e di videografic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 periodi dell’anno, a seconda degli argomenti tratt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o del videoproiettore per fornire le istruzioni necessarie e  guidare gli alunni passo, passo nelle varie op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individuale o in “coppie” di lavoro cercando di abbinare alunni più esperti ad alunni meno esper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endimento coopera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di gruppo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penOffic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a intestazione quaderni (titolazione con inserimento immagini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testi scritti, personalizzati graficamente, salvati e stamp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da utilizzare per la raccolta di dati .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e utili agli argomenti di studio, scaricate da internet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utilizzare la tastiera (lettere minuscole e maiuscole, numeri, punteggiatura, andare a capo, cancellare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seguire semplici giochi didatti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scrivere semplici testi utilizzando la videoscrittura e un correttore ortografico e grammatica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re una nuova cartella nell’archivio del comput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vare un file con nom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mpare un fi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le TIC come strumento per produrre, rivedere e salvare il proprio lavoro e per cercare nuove informazio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720" w:hanging="0"/>
              <w:rPr/>
            </w:pPr>
            <w:r>
              <w:rPr>
                <w:b/>
              </w:rPr>
              <w:t xml:space="preserve">Identità/alter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</w:t>
            </w:r>
            <w:r>
              <w:rPr>
                <w:b/>
              </w:rPr>
              <w:t xml:space="preserve"> </w:t>
            </w:r>
            <w:r>
              <w:rPr/>
              <w:t>conosce e accetta  se stesso e l’altro, in qualsiasi situazione si esprima questa diversità; elabora i costruttivi dell’identità person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Prosocial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prende  coscienza emotiva e pratica</w:t>
            </w:r>
            <w:r>
              <w:rPr>
                <w:b/>
              </w:rPr>
              <w:t xml:space="preserve"> </w:t>
            </w:r>
            <w:r>
              <w:rPr/>
              <w:t>della necessità</w:t>
            </w:r>
            <w:r>
              <w:rPr>
                <w:b/>
              </w:rPr>
              <w:t xml:space="preserve"> </w:t>
            </w:r>
            <w:r>
              <w:rPr/>
              <w:t>delle regole e delle norme di comportamento, del rispetto delle stesse e partecipa alla loro elaborazion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Attenzione all’ambiente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riconosce la necessità del rispetto e della  salvaguardia dell’ambiente, da quello più prossimo a quello glob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>Cittadinanza attiva: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nosce le istituzioni più vicine al cittadino; fa pratica nella scuola di assunzioni di responsabilità nelle scelte verso se stesso e verso gli alt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3043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TTADINANZA DEMOCRATIC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funzione della regol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diversità come valore, come ricchezz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ALTRE CULTU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comu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emm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STRAD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MBIENTAL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lla SALU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ole da seguire in situazioni di emerge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NZA CREATIVA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GETTO YOGA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inizio 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o anno scolasti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ottobre lo Scrigno dei giochi (e comunque durante l’intero anno scolastico, ogni qualvolta se ne presenti l’occasione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ottobre a 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marz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ichiamare” il regolamento della scuola, concordato e formalizzato  in passato con il SIMBOLO DEL SEMAFO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egnazione di incarichi di crescente responsabilità (CARTELLONE degli INCARICHI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re attività per favorire la conoscenza e l’incontro con esperienze e culture divers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O SCRIGNO DEI GIOCHI”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ella storia “Chi ha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ura dell’uomo nero” di Rafik Shami e proposta di giochi di diversi paesi.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ATTIVIT</w:t>
            </w: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  <w:t>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E HA COINVOLTO TUTTO IL PLESSO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entazione del paese (Macedonia) di provenienza delle due bambine straniere 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ta in municipio accompagnati dal vice sindaco G. Nones e dalla segretaria comunal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ZIONE AMMINISTRATIVA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scuola tedesca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LLO AUTO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tempo di frenata; lo spazio di frenata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fferenziata dei rifiuti a scuola.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cipazione al proge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“EcoPausa</w:t>
            </w:r>
            <w:r>
              <w:rPr>
                <w:rFonts w:cs="Verdana" w:ascii="Verdana" w:hAnsi="Verdana"/>
                <w:sz w:val="20"/>
                <w:szCs w:val="20"/>
              </w:rPr>
              <w:t>”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Ridurre la quantità degli imballaggi nella salvaguardia dell'ambiente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333333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Arial" w:ascii="Verdana" w:hAnsi="Verdana"/>
                <w:b/>
                <w:color w:val="333333"/>
                <w:kern w:val="0"/>
                <w:sz w:val="20"/>
                <w:szCs w:val="20"/>
                <w:lang w:eastAsia="it-IT"/>
              </w:rPr>
              <w:t>PASSI  PER IL CLIMA</w:t>
            </w: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 xml:space="preserve"> “Sviluppare un comportamento rispettoso dell'ambiente, raggiungendo la scuola a piedi o in bicicletta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17"/>
                <w:szCs w:val="17"/>
                <w:lang w:eastAsia="it-IT"/>
              </w:rPr>
              <w:t> 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17"/>
                <w:szCs w:val="17"/>
                <w:lang w:eastAsia="it-IT"/>
              </w:rPr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unzione di  comportamenti adeguati per la salvaguardia della sicurezza propria ed altru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ROVA DI EVACUAZION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leggere le piantine locali e dei percorsi di fuga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situazioni individuali di crescita nella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lazione e socializzazione attraverso il gioco, la danza e la musica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erta delle proprie potenzialità espressive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quisizione di fiducia in sé stessi.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a di sé, degli altri e del mondo ester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“corpo, mente  e  cuore”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fera emotiva e mental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EW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mediatrice ART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 e Assessore all’istruzione in lingua italian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gili comunal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rpo volontario dei vigili del fuoco del paes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iversario fondazione corpo volontario vigili del fuo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deltesto3Carattere">
    <w:name w:val="Corpo del testo 3 Carattere"/>
    <w:basedOn w:val="Carpredefinitoparagrafo"/>
    <w:qFormat/>
    <w:rPr>
      <w:rFonts w:ascii="Liberation Serif;Times New Roman" w:hAnsi="Liberation Serif;Times New Roman" w:eastAsia="DejaVu Sans;Times New Roman" w:cs="Liberation Serif;Times New Roman"/>
      <w:kern w:val="2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rFonts w:ascii="Liberation Serif;Times New Roman" w:hAnsi="Liberation Serif;Times New Roman" w:eastAsia="DejaVu Sans;Times New Roman" w:cs="Liberation Serif;Times New Roman"/>
      <w:kern w:val="2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DejaVu Sans;Times New Roman" w:cs="Liberation Serif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27:00Z</dcterms:created>
  <dc:creator>Luisanna Fiorini</dc:creator>
  <dc:description/>
  <cp:keywords/>
  <dc:language>en-US</dc:language>
  <cp:lastModifiedBy>Luciano</cp:lastModifiedBy>
  <dcterms:modified xsi:type="dcterms:W3CDTF">2010-12-09T22:5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